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utilaj de tip PRB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PRB – CTE SU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utilaj de tip PRB cu brat telescopic pentru 8 ore, cu sofer (operator )– CTE SUD (pentru schimbarea becurilor arse ale corpurilor de iluminat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cu OP in termen de 10 zile lucratoare de la primirea facturii si a procesului verbal de lucrari de catre achizi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 xml:space="preserve">           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2-04-29T05:58:00Z</dcterms:modified>
  <cp:revision>48</cp:revision>
  <dc:subject/>
  <dc:title>DENUMIRE PRODUS</dc:title>
</cp:coreProperties>
</file>